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Vzdělávací oblast: Člověk a příroda </w:t>
      </w:r>
    </w:p>
    <w:p>
      <w:pPr>
        <w:pStyle w:val="Heading1"/>
        <w:rPr/>
      </w:pPr>
      <w:r>
        <w:rPr/>
        <w:t xml:space="preserve">Vzdělávací obor: Přírodop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čník: 6. 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4395"/>
        <w:gridCol w:w="3685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</w:t>
            </w:r>
          </w:p>
          <w:p>
            <w:pPr>
              <w:pStyle w:val="Heading2"/>
              <w:jc w:val="center"/>
              <w:rPr/>
            </w:pPr>
            <w:r>
              <w:rPr/>
              <w:t>Mezipředm. vztahy</w:t>
            </w:r>
          </w:p>
          <w:p>
            <w:pPr>
              <w:pStyle w:val="Heading2"/>
              <w:jc w:val="center"/>
              <w:rPr/>
            </w:pPr>
            <w:r>
              <w:rPr/>
              <w:t xml:space="preserve"> </w:t>
            </w:r>
            <w:r>
              <w:rPr/>
              <w:t>Kurzy a projekty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harakterizuje přírodu živou a neživ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b/>
                <w:sz w:val="24"/>
              </w:rPr>
              <w:t>rozliší základní podmínky a projevy živo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popíše teorie vzniku a vývoje živo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objasní vznik rozmanitosti života na Ze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ysvětlí koloběh látek v přírodě, potravní vzta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ientuje se v daném přehledu vývoje organism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charakterizuje buňku jako základní jednotku všech živých organismů, rozliší rostlinnou buň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ysvětlí podstatu pohlavního a nepohlavního rozmnožování a jeho význam z hlediska dědič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uvede příklady dědičnosti v praktickém životě</w:t>
            </w:r>
          </w:p>
          <w:p>
            <w:pPr>
              <w:pStyle w:val="Normal"/>
              <w:ind w:left="360" w:hanging="0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vede na příkladech z běžného života význam virů a bakterií v přírodě i pro člově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objasní způsoby ochrany před virovými a bakteriálními nemocemi a jejich léčb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uvede základní charakteristiku hub bez plodnic - kvasinky, plísně, jejich význam pro přírodu i pro člově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píše tělo a stavbu hub s plodnice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b/>
                <w:sz w:val="24"/>
              </w:rPr>
              <w:t>rozpozná naše nejznámější jedlé a jedovaté houby s plodnicemi a porovná je podle charakteristických zna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uvede zásady sběru, konzumace a první pomoci při otravě houba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zná význam hub v přírodě i pro člověk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uvede příklady lišejníků, jejich význam v přírod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píše živočišnou buňku, základní děje v buňce, rozumí postupnosti – buňka, tkáň, orgán, sousta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ysvětlí rozdíl mezi organismy jedno a mnohobuněčnými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uvede základní znaky prvoků, jejich výskyt, význam pro přírodu i člověka, charakterizuje vybrané zástupce prvoků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objasní pojem bezobratlí živočichov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b/>
                <w:sz w:val="24"/>
              </w:rPr>
              <w:t>porovná základní vnitřní a vnější stavbu bezobratlých živočichů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a vysvětlí funkci jednotlivých orgán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b/>
                <w:sz w:val="24"/>
              </w:rPr>
              <w:t>objasní přizpůsobení bezobratlých živočichů danému prostřed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uvede způsoby výživy a získávání potravy, způsoby rozmnožování, obrany před predátory u vybraných živočich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b/>
                <w:sz w:val="24"/>
              </w:rPr>
              <w:t>rozlišuje a porovná vybrané</w:t>
            </w:r>
            <w:r>
              <w:rPr>
                <w:sz w:val="24"/>
              </w:rPr>
              <w:t xml:space="preserve"> zástupce bezobratlých organismů, </w:t>
            </w:r>
            <w:r>
              <w:rPr>
                <w:b/>
                <w:sz w:val="24"/>
              </w:rPr>
              <w:t>zařazuje je do hlavních taxonomických skup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z</w:t>
            </w:r>
            <w:r>
              <w:rPr>
                <w:b/>
                <w:sz w:val="24"/>
              </w:rPr>
              <w:t>hodnotí význam těchto živočichů v přírodě i pro člověka, jejich postavení v ekosystém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objasní biologickou rovnováhu v ekosystému, příčiny jejího narušení a principy její ochra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b/>
                <w:sz w:val="24"/>
              </w:rPr>
              <w:t xml:space="preserve">na základě pozorování odvodí základní projevy chování živočichů v přírodě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řipravuje, provádí a vyhodnocuje praktické pozorování bezobratlých živočich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b/>
                <w:sz w:val="24"/>
              </w:rPr>
              <w:t>uplatňuje zásady bezpečného chování ve styku se živočich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nik, vývoj, rozmanitost, projevy života a jeho význam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Základní projevy živých organismů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ravní vztahy organismů, koloběh látek v přírodě, názory na vznik živo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ystém organismů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Buňka -z</w:t>
            </w:r>
            <w:r>
              <w:rPr>
                <w:sz w:val="24"/>
              </w:rPr>
              <w:t>ákladní stavební kámen živo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ědičnost a proměnlivost organism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ry a bakter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skyt, význam a praktické využit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uby a lišejní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uby bez plodnic – základní charakteristika, pozitivní a negativní vliv na člověka a živé organism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uby s plodnicemi – stavba, výskyt, význam, zásady sběru, konzumace a první pomoc při otravě houbam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šejníky – výskyt a význa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IVOČICHOV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vba těla, stavba a funkce jednotlivých části těl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Živočišná buňka, tkáně, orgány, orgánové soustavy, organismy jednobuněčné a mnohobuněčné, rozmnožování</w:t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voj, vývin a systém živočich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znamní zástupci jednotlivých skupin živočichů- prvoci, bezobratlí (žahavci, ploštěnci, hlísti, měkkýši, kroužkovci, členovci)</w:t>
            </w:r>
          </w:p>
          <w:p>
            <w:pPr>
              <w:pStyle w:val="RVPZkladntext"/>
              <w:keepNext w:val="false"/>
              <w:outlineLvl w:val="9"/>
              <w:rPr>
                <w:kern w:val="0"/>
              </w:rPr>
            </w:pPr>
            <w:r>
              <w:rPr>
                <w:kern w:val="0"/>
              </w:rPr>
              <w:t>Adaptace bezobratlých živočichů na životní prostředí</w:t>
            </w:r>
          </w:p>
          <w:p>
            <w:pPr>
              <w:pStyle w:val="Normal"/>
              <w:rPr>
                <w:kern w:val="0"/>
                <w:sz w:val="24"/>
                <w:highlight w:val="red"/>
              </w:rPr>
            </w:pPr>
            <w:r>
              <w:rPr>
                <w:kern w:val="0"/>
                <w:sz w:val="24"/>
                <w:highlight w:val="red"/>
              </w:rPr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ozšíření, význam a ochrana živočichů</w:t>
            </w:r>
            <w:r>
              <w:rPr>
                <w:sz w:val="24"/>
              </w:rPr>
              <w:t>-hospodářsky a epidemiologicky významné druh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ktické poznávání přírod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poznává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 xml:space="preserve">OSV </w:t>
            </w:r>
            <w:r>
              <w:rPr>
                <w:sz w:val="24"/>
              </w:rPr>
              <w:t xml:space="preserve">– poznáv., kreativ., koop. a komp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</w:t>
            </w:r>
            <w:r>
              <w:rPr>
                <w:sz w:val="24"/>
              </w:rPr>
              <w:t xml:space="preserve"> – ekosystémy</w:t>
            </w:r>
            <w:r>
              <w:rPr>
                <w:b/>
                <w:sz w:val="24"/>
              </w:rPr>
              <w:t xml:space="preserve">, </w:t>
            </w:r>
            <w:r>
              <w:rPr>
                <w:sz w:val="24"/>
              </w:rPr>
              <w:t>zákl. podm. živo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  <w:p>
            <w:pPr>
              <w:pStyle w:val="Heading4"/>
              <w:rPr/>
            </w:pPr>
            <w:r>
              <w:rPr>
                <w:b/>
              </w:rPr>
              <w:t>EV- e</w:t>
            </w:r>
            <w:r>
              <w:rPr/>
              <w:t>kosystém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Ch, F</w:t>
            </w:r>
            <w:r>
              <w:rPr>
                <w:sz w:val="24"/>
              </w:rPr>
              <w:t xml:space="preserve"> – vlastnosti vo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koop. a komp. </w:t>
            </w:r>
          </w:p>
          <w:p>
            <w:pPr>
              <w:pStyle w:val="RVPZkladntext"/>
              <w:keepNext w:val="false"/>
              <w:outlineLvl w:val="9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RVPZkladntext"/>
              <w:keepNext w:val="false"/>
              <w:outlineLvl w:val="9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RVPZkladntext"/>
              <w:keepNext w:val="false"/>
              <w:outlineLvl w:val="9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V</w:t>
            </w:r>
            <w:r>
              <w:rPr>
                <w:sz w:val="24"/>
              </w:rPr>
              <w:t xml:space="preserve"> – ekosystémy</w:t>
            </w:r>
            <w:r>
              <w:rPr>
                <w:b/>
                <w:sz w:val="24"/>
              </w:rPr>
              <w:t xml:space="preserve">, </w:t>
            </w:r>
            <w:r>
              <w:rPr>
                <w:sz w:val="24"/>
              </w:rPr>
              <w:t>zákl. podm. života, lidské aktiv., probl. ŽP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D</w:t>
            </w:r>
            <w:r>
              <w:rPr>
                <w:sz w:val="24"/>
              </w:rPr>
              <w:t xml:space="preserve"> – rybníkářství v Čechách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tika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>
                <w:b/>
              </w:rPr>
              <w:t>GLO</w:t>
            </w:r>
            <w:r>
              <w:rPr/>
              <w:t xml:space="preserve"> – Evropa a svě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V</w:t>
            </w:r>
            <w:r>
              <w:rPr>
                <w:sz w:val="24"/>
              </w:rPr>
              <w:t xml:space="preserve"> – ekosystémy</w:t>
            </w:r>
            <w:r>
              <w:rPr>
                <w:b/>
                <w:sz w:val="24"/>
              </w:rPr>
              <w:t xml:space="preserve">, </w:t>
            </w:r>
            <w:r>
              <w:rPr>
                <w:sz w:val="24"/>
              </w:rPr>
              <w:t>zákl. podm. života, l. aktiv., probl. ŽP, vztah čl. kprostř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řeš. problémů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V</w:t>
            </w:r>
            <w:r>
              <w:rPr>
                <w:sz w:val="24"/>
              </w:rPr>
              <w:t xml:space="preserve"> – lidské aktivity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MVD</w:t>
            </w:r>
            <w:r>
              <w:rPr>
                <w:sz w:val="24"/>
              </w:rPr>
              <w:t xml:space="preserve"> – krit. čtení, interpretace, tvorba, realiz. tý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EV – </w:t>
            </w:r>
            <w:r>
              <w:rPr>
                <w:sz w:val="24"/>
              </w:rPr>
              <w:t>ekosystémy</w:t>
            </w:r>
            <w:r>
              <w:rPr>
                <w:b/>
                <w:sz w:val="24"/>
              </w:rPr>
              <w:t xml:space="preserve">, </w:t>
            </w:r>
            <w:r>
              <w:rPr>
                <w:sz w:val="24"/>
              </w:rPr>
              <w:t>zákl. podm. života, l. aktiv., probl. ŽP, vztah čl. k prostř.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Metody a formy práce 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zorování, zkoumání, rozbory, srovnávání, popisování a třídění přírodnin, práce s lupou, mikroskopem, jednoduchými určovacími klíči, provedení a vyhodnocení jednoduchých pokusů, vyhledávání a získávání informací v literatuře, na internetu, diskuse, prezentace projektů, řešení úkolů, problémových otázek, samostatné referáty, projekty, práce s pracovními listy, mapami, obrazy, modely, schématy, využití filmů, videí, samostatné řešení úkolů, práce ve skupinách, pozorování v přírodě, práce s preparáty, exkurze, návštěvy muzeí,ZOO, besedy s odborníky</w:t>
      </w:r>
    </w:p>
    <w:p>
      <w:pPr>
        <w:pStyle w:val="Heading4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Přírodopis 6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zera">
    <w:name w:val="Mezera"/>
    <w:basedOn w:val="Normal"/>
    <w:qFormat/>
    <w:pPr/>
    <w:rPr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sz w:val="22"/>
    </w:rPr>
  </w:style>
  <w:style w:type="paragraph" w:styleId="Vzdlvacobor">
    <w:name w:val="Vzdělávací obor"/>
    <w:basedOn w:val="Normal"/>
    <w:qFormat/>
    <w:pPr>
      <w:tabs>
        <w:tab w:val="clear" w:pos="708"/>
        <w:tab w:val="left" w:pos="567" w:leader="none"/>
      </w:tabs>
    </w:pPr>
    <w:rPr>
      <w:b/>
      <w:sz w:val="28"/>
    </w:rPr>
  </w:style>
  <w:style w:type="paragraph" w:styleId="TmaRVPZV">
    <w:name w:val="Téma_RVPZV"/>
    <w:basedOn w:val="Normal"/>
    <w:qFormat/>
    <w:pPr>
      <w:spacing w:before="120" w:after="0"/>
    </w:pPr>
    <w:rPr>
      <w:b/>
      <w:i/>
      <w:caps/>
      <w:sz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spacing w:before="20" w:after="0"/>
      <w:ind w:left="643" w:right="113" w:hanging="0"/>
    </w:pPr>
    <w:rPr>
      <w:b/>
      <w:i/>
      <w:sz w:val="22"/>
    </w:rPr>
  </w:style>
  <w:style w:type="paragraph" w:styleId="MezititulekRVPZV12bTunZarovnatdoblokuPrvndek1cmPed6Char">
    <w:name w:val="Mezititulek_RVPZV 12 b. Tučné Zarovnat do bloku První řádek:  1 cm Před:  6... Char"/>
    <w:basedOn w:val="Normal"/>
    <w:qFormat/>
    <w:pPr>
      <w:tabs>
        <w:tab w:val="clear" w:pos="708"/>
        <w:tab w:val="left" w:pos="567" w:leader="none"/>
      </w:tabs>
    </w:pPr>
    <w:rPr>
      <w:b/>
      <w:sz w:val="24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sz w:val="22"/>
    </w:rPr>
  </w:style>
  <w:style w:type="paragraph" w:styleId="Uivo">
    <w:name w:val="Učivo"/>
    <w:basedOn w:val="Normal"/>
    <w:qFormat/>
    <w:pPr>
      <w:tabs>
        <w:tab w:val="clear" w:pos="708"/>
        <w:tab w:val="left" w:pos="567" w:leader="none"/>
        <w:tab w:val="left" w:pos="2150" w:leader="none"/>
      </w:tabs>
      <w:spacing w:before="20" w:after="0"/>
      <w:ind w:left="567" w:right="113" w:hanging="397"/>
    </w:pPr>
    <w:rPr>
      <w:sz w:val="22"/>
    </w:rPr>
  </w:style>
  <w:style w:type="paragraph" w:styleId="Zkladntext2">
    <w:name w:val="Základní text 2"/>
    <w:basedOn w:val="Normal"/>
    <w:qFormat/>
    <w:pPr/>
    <w:rPr>
      <w:sz w:val="24"/>
      <w:u w:val="single"/>
    </w:rPr>
  </w:style>
  <w:style w:type="paragraph" w:styleId="RVPZkladntext">
    <w:name w:val="RVP - Základní text"/>
    <w:basedOn w:val="Normal"/>
    <w:qFormat/>
    <w:pPr>
      <w:keepNext w:val="true"/>
      <w:outlineLvl w:val="0"/>
    </w:pPr>
    <w:rPr>
      <w:kern w:val="2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9:54:00Z</dcterms:created>
  <dc:creator>Karel Bárta</dc:creator>
  <dc:description/>
  <dc:language>en-US</dc:language>
  <cp:lastModifiedBy>Lucie Adamová</cp:lastModifiedBy>
  <cp:lastPrinted>2007-09-10T13:44:00Z</cp:lastPrinted>
  <dcterms:modified xsi:type="dcterms:W3CDTF">2021-07-25T09:54:00Z</dcterms:modified>
  <cp:revision>2</cp:revision>
  <dc:subject/>
  <dc:title>Vzdělávací oblasti</dc:title>
</cp:coreProperties>
</file>